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馬港觀光夜市「背包客旅費贊助計畫」辦法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  <w:szCs w:val="24"/>
        </w:rPr>
      </w:pPr>
      <w:r>
        <w:rPr>
          <w:rFonts w:eastAsia="微軟正黑體" w:cs="微軟正黑體" w:ascii="微軟正黑體" w:hAnsi="微軟正黑體"/>
          <w:sz w:val="32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想要來馬祖玩，卻受限於預算？馬港觀光夜市幫你實現願望！只要提出申請，就可以免費在馬港夜市擺攤籌旅費，讓你的馬祖之旅，留下一個難忘的回憶！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307"/>
      </w:tblGrid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計畫對象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只要自認是背包客，欲用自助旅行方式玩遍馬祖，不限職業，都可以提出申請。</w:t>
            </w:r>
          </w:p>
        </w:tc>
      </w:tr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申請名額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每周一個攤位，由主辦單位審核後，於擺攤日前三天，以電話通知通過者。</w:t>
            </w:r>
          </w:p>
        </w:tc>
      </w:tr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申請方式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以個人為單位，填具主辦單位指定之制式報名表，並郵寄到馬祖村辦公室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馬祖南竿馬祖村</w:t>
            </w:r>
            <w:r>
              <w:rPr>
                <w:rFonts w:eastAsia="微軟正黑體" w:cs="微軟正黑體" w:ascii="微軟正黑體" w:hAnsi="微軟正黑體"/>
              </w:rPr>
              <w:t>83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，或</w:t>
            </w:r>
            <w:r>
              <w:rPr>
                <w:rFonts w:eastAsia="微軟正黑體" w:cs="微軟正黑體" w:ascii="微軟正黑體" w:hAnsi="微軟正黑體"/>
              </w:rPr>
              <w:t>Email</w:t>
            </w:r>
            <w:r>
              <w:rPr>
                <w:rFonts w:ascii="微軟正黑體" w:hAnsi="微軟正黑體" w:cs="微軟正黑體" w:eastAsia="微軟正黑體"/>
              </w:rPr>
              <w:t>至：</w:t>
            </w:r>
            <w:hyperlink r:id="rId2">
              <w:r>
                <w:rPr>
                  <w:rStyle w:val="InternetLink"/>
                  <w:rFonts w:eastAsia="微軟正黑體" w:cs="微軟正黑體" w:ascii="微軟正黑體" w:hAnsi="微軟正黑體"/>
                </w:rPr>
                <w:t>naiveq@hotmail.com</w:t>
              </w:r>
            </w:hyperlink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截止日期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擺攤當日算起，七天前需提出申請。</w:t>
            </w:r>
          </w:p>
        </w:tc>
      </w:tr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申請費用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免費。僅收取兩百元押金，在確定設備完整歸還，且未造成過度髒亂的情形下，於夜市結束後退還押金。押金須在擺攤前一日，親自送交或匯款至主辦單位提供之帳戶。</w:t>
            </w:r>
          </w:p>
        </w:tc>
      </w:tr>
      <w:tr>
        <w:trPr>
          <w:trHeight w:val="14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場地與設備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攤位位置及基本設備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一桌二椅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由主辦單位指定與提供，申請者無法自行選擇。申請者可自備道具布置攤位，唯不得破壞主辦單位提供之設備。</w:t>
            </w:r>
          </w:p>
        </w:tc>
      </w:tr>
      <w:tr>
        <w:trPr>
          <w:trHeight w:val="10512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擺攤需知：</w:t>
            </w:r>
          </w:p>
        </w:tc>
        <w:tc>
          <w:tcPr>
            <w:tcW w:w="630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不得販賣違法或妨害社會風俗物品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販賣所得全數歸申請者所有，但需價錢公道，童叟無欺，主辦單位不抽成，但也不保證業績，成立管理委員會後，酌收清潔費用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販賣商品及道具，均需申請者自備，主辦單位不負責其購買或運送費用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販賣結束後，請向主辦單位領回押金，以及證明書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不限制所得用途，但希望申請者可以將之用在前來馬祖觀光之旅費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希望申請者可以發表與馬港觀光夜市相關心得，並提供連結給主辦單位，作為宣傳之用。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不強制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Fonts w:ascii="微軟正黑體" w:hAnsi="微軟正黑體" w:cs="微軟正黑體" w:eastAsia="微軟正黑體"/>
              </w:rPr>
              <w:t>申請經審核通過者，不得以轉讓、租借或其他名義，將資格或攤位讓與他人。若申請者因個人因素放棄，須提前通知主辦單位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主辦單位有權修改或變更本辦法。</w:t>
            </w:r>
          </w:p>
        </w:tc>
      </w:tr>
      <w:tr>
        <w:trPr>
          <w:trHeight w:val="701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實行日期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即日起至九月底止。</w:t>
            </w:r>
          </w:p>
        </w:tc>
      </w:tr>
      <w:tr>
        <w:trPr>
          <w:trHeight w:val="1402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連絡方式：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馬港社區發展協會理事長　李銀俤：</w:t>
            </w:r>
            <w:r>
              <w:rPr>
                <w:rFonts w:eastAsia="微軟正黑體" w:cs="微軟正黑體" w:ascii="微軟正黑體" w:hAnsi="微軟正黑體"/>
              </w:rPr>
              <w:t>0919-280198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馬祖村村長　陳高玲：</w:t>
            </w:r>
            <w:r>
              <w:rPr>
                <w:rFonts w:eastAsia="微軟正黑體" w:cs="微軟正黑體" w:ascii="微軟正黑體" w:hAnsi="微軟正黑體"/>
              </w:rPr>
              <w:t>0919-991766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veq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50:00Z</dcterms:created>
  <dc:creator>b97004</dc:creator>
  <dc:description/>
  <cp:keywords/>
  <dc:language>en-US</dc:language>
  <cp:lastModifiedBy>SuperXP</cp:lastModifiedBy>
  <dcterms:modified xsi:type="dcterms:W3CDTF">2008-05-24T02:08:00Z</dcterms:modified>
  <cp:revision>12</cp:revision>
  <dc:subject/>
  <dc:title/>
</cp:coreProperties>
</file>